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friAfya</w:t>
      </w:r>
    </w:p>
    <w:p>
      <w:pPr>
        <w:pStyle w:val="Heading"/>
        <w:rPr/>
      </w:pPr>
      <w:r>
        <w:rPr/>
      </w:r>
    </w:p>
    <w:p>
      <w:pPr>
        <w:pStyle w:val="Normal"/>
        <w:jc w:val="center"/>
        <w:rPr>
          <w:b/>
          <w:b/>
        </w:rPr>
      </w:pPr>
      <w:r>
        <w:rPr>
          <w:b/>
        </w:rPr>
        <w:t>Case study – Mtaa Dispensary</w:t>
      </w:r>
    </w:p>
    <w:p>
      <w:pPr>
        <w:pStyle w:val="Normal"/>
        <w:jc w:val="center"/>
        <w:rPr>
          <w:b/>
          <w:b/>
        </w:rPr>
      </w:pPr>
      <w:r>
        <w:rPr>
          <w:b/>
        </w:rPr>
      </w:r>
    </w:p>
    <w:p>
      <w:pPr>
        <w:pStyle w:val="Normal"/>
        <w:jc w:val="both"/>
        <w:rPr/>
      </w:pPr>
      <w:r>
        <w:rPr/>
        <w:t xml:space="preserve">Mtaa dispensary, one of </w:t>
      </w:r>
      <w:r>
        <w:rPr>
          <w:i/>
        </w:rPr>
        <w:t>AfriAfya</w:t>
      </w:r>
      <w:r>
        <w:rPr/>
        <w:t>’s field centres, is a rural government dispensary located in Kwale district, a district with some of the poorest socio-economic and health indicators in Kenya. It has no electricity or telephone lines, no running water, and is served by poor roads that are virtually impassable in the rainy season. Cultural influence is strong, and up to date mothers will hesitate to make the decision to take a sick child to hospital without express permission from ‘</w:t>
      </w:r>
      <w:r>
        <w:rPr>
          <w:i/>
        </w:rPr>
        <w:t>mwenye</w:t>
      </w:r>
      <w:r>
        <w:rPr/>
        <w:t xml:space="preserve">’ the ‘owner’ of the child who is the father. The Aga Khan Health Services, an </w:t>
      </w:r>
      <w:r>
        <w:rPr>
          <w:i/>
        </w:rPr>
        <w:t>AfriAfya</w:t>
      </w:r>
      <w:r>
        <w:rPr/>
        <w:t xml:space="preserve"> partner agency, have in collaboration with the Ministry of Health assisted in the development of simple but relevant information systems for use by the local community to enable them participate in the management of the dispensary. The information system has been useful in assessing the health status of the community based on information about health problems and disease burden collected, and ensuring continuity of drug supply and service provision through availing useful management information.</w:t>
      </w:r>
    </w:p>
    <w:p>
      <w:pPr>
        <w:pStyle w:val="Normal"/>
        <w:jc w:val="both"/>
        <w:rPr/>
      </w:pPr>
      <w:r>
        <w:rPr/>
      </w:r>
    </w:p>
    <w:p>
      <w:pPr>
        <w:pStyle w:val="TextBody"/>
        <w:rPr/>
      </w:pPr>
      <w:r>
        <w:rPr/>
        <w:t>For the information system to be useful in supporting decision making it has to be understandable by the community even with the challenge of very low literacy levels. The information collected is thus processed, summarized and placed on chalk and pin boards. Graphs are used to illustrate trends so that even ordinary village folk with little or no education are now able to see from the line graphs whether they are moving in the right direction or not, and to seek explanations when the curve takes an unexpected turn. Information collected and displayed is on disease patterns (top five conditions) seen at the dispensary, immunization rates, family planning uptake rates, finances – cost-sharing money collected and its expenditure, exemption criteria from cost-sharing for people not able to pay, and a list of those exempted with a view to increasing accountability. The names of community representatives are put up so that people know who to talk to about any problems they may have with the facility and services.</w:t>
      </w:r>
    </w:p>
    <w:p>
      <w:pPr>
        <w:pStyle w:val="Normal"/>
        <w:jc w:val="both"/>
        <w:rPr/>
      </w:pPr>
      <w:r>
        <w:rPr/>
      </w:r>
    </w:p>
    <w:p>
      <w:pPr>
        <w:pStyle w:val="Normal"/>
        <w:jc w:val="both"/>
        <w:rPr/>
      </w:pPr>
      <w:r>
        <w:rPr/>
        <w:t xml:space="preserve">What can e-health offer to this community? The introduction of computers will assist this community to collect, process, store, and print out for display this information. It will assist them widen the scope of the information they can deal with. It will provide them with up-to-date information for utilizing in preparing their health education messages. The choice of the health education topics will be guided by the information they will have collected from the community itself and the conditions being seen at the dispensary. The communication system established through use of the new technologies will provide a channel through which they can raise questions about health and other development issues and get responses from the wider knowledge bases via the AfriAfya network and thus reduce their current level of isolation. </w:t>
      </w:r>
    </w:p>
    <w:p>
      <w:pPr>
        <w:pStyle w:val="Normal"/>
        <w:jc w:val="both"/>
        <w:rPr/>
      </w:pPr>
      <w:r>
        <w:rPr/>
      </w:r>
    </w:p>
    <w:p>
      <w:pPr>
        <w:pStyle w:val="Normal"/>
        <w:jc w:val="both"/>
        <w:rPr/>
      </w:pPr>
      <w:r>
        <w:rPr/>
        <w:t>Although HIV/AIDS will be used as the pathfinder topic (this district has prevalence levels of 25% from data collected at their hospitals on patients and blood donors) other heath questions raised will be responded to, and indeed other issues as well will be dealt with. Agriculture is one obvious one – this community has a nearby dam that could form the focus for income generating agricultural activity that can be supported by relevant agricultural and marketing information. Hence whereas the entry point will be e-health, the connectivity to the wider world of knowledge will bring opportunities to this community for general development.</w:t>
      </w:r>
    </w:p>
    <w:p>
      <w:pPr>
        <w:pStyle w:val="Normal"/>
        <w:jc w:val="both"/>
        <w:rPr/>
      </w:pPr>
      <w:r>
        <w:rPr/>
      </w:r>
    </w:p>
    <w:p>
      <w:pPr>
        <w:pStyle w:val="Normal"/>
        <w:jc w:val="both"/>
        <w:rPr/>
      </w:pPr>
      <w:r>
        <w:rPr/>
        <w:t xml:space="preserve">No doubt there are challenges in making this happen. The challenges here will be in obtaining power supply and instituting the two-way communication system to the </w:t>
      </w:r>
      <w:r>
        <w:rPr>
          <w:i/>
        </w:rPr>
        <w:t xml:space="preserve">AfriAfya </w:t>
      </w:r>
      <w:r>
        <w:rPr/>
        <w:t xml:space="preserve">hub. Solar panels, batteries and converters will be used as power source. Worldspace receivers will be used for audio information as well as to download information from the Africa Learning Channel websites, thereby by-passing the use of a telephone line. Initially information will need to be carried on diskette to Mombasa for electronic transmission to the AfriAfya co-ordinating hub, and information sent down by e-mail will need to be put on diskette from here to the dispensary. Later on with the expanding cell phone network use of these for transmitting data will be explored. Use of VHF radios for data transmission will also be explored. Once information is received at the dispensary, traditional communication methods will be used to get it to the communit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3T12:15:00Z</dcterms:created>
  <dc:creator>JOHN PAUL MUINDI</dc:creator>
  <dc:description/>
  <dc:language>en-US</dc:language>
  <cp:lastModifiedBy>vmnantul</cp:lastModifiedBy>
  <dcterms:modified xsi:type="dcterms:W3CDTF">2001-06-23T12:15:00Z</dcterms:modified>
  <cp:revision>2</cp:revision>
  <dc:subject/>
  <dc:title>AfriAfya</dc:title>
</cp:coreProperties>
</file>