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sentation by Jay Sanders</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I provided that the project in China which appeared at the start to be an inappropriate use of healthcare dollars relative to what the real healthcare needs were has turned into a very successful application of ICT that has underlined to them what the real needs are and has acted as a stimulus for change. Thirty telemedicine locations are in operation in rural China and approximately 10,000 consultations have been done over the past year. The government has given approval for the expansion to another 270 rural hospital and clinic locations and this is being identified as one of the top technology projects in the country. What appeared to be an illogical first step in addressing the healthcare needs that were identified has turned out to be a critical magnet that is energizing the placement of other necessary building blocks in the healthcare infrastructure. The lesson that I learned as their consultant on the project was that the consultant from one country must leave his/her expertise and logic at the border, and that "human factors" are perhaps the most difficult, yet most important, "technology" to address.</w:t>
      </w:r>
    </w:p>
    <w:p>
      <w:pPr>
        <w:pStyle w:val="Normal"/>
        <w:autoSpaceDE w:val="false"/>
        <w:rPr>
          <w:color w:val="000000"/>
          <w:szCs w:val="20"/>
        </w:rPr>
      </w:pPr>
      <w:r>
        <w:rPr>
          <w:color w:val="00000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8:13:00Z</dcterms:created>
  <dc:creator>ITT </dc:creator>
  <dc:description/>
  <dc:language>en-US</dc:language>
  <cp:lastModifiedBy>ITT </cp:lastModifiedBy>
  <dcterms:modified xsi:type="dcterms:W3CDTF">2001-06-21T18:17:00Z</dcterms:modified>
  <cp:revision>1</cp:revision>
  <dc:subject/>
  <dc:title>Presentation by Jay Sanders</dc:title>
</cp:coreProperties>
</file>